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8.12.2024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673</w:t>
      </w:r>
      <w:r>
        <w:rPr>
          <w:sz w:val="28"/>
          <w:szCs w:val="28"/>
        </w:rPr>
        <w:t xml:space="preserve">_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0" w:name="_Hlk106199765"/>
      <w:bookmarkStart w:id="1" w:name="_Hlk182567955"/>
      <w:bookmarkEnd w:id="0"/>
      <w:bookmarkEnd w:id="1"/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Еткуль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от 27.12.2023 г.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39 «О бюджете Етку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rPr/>
      </w:pPr>
      <w:r>
        <w:rPr>
          <w:sz w:val="28"/>
          <w:szCs w:val="28"/>
        </w:rPr>
        <w:t>2024 год и на плановый период</w:t>
      </w:r>
    </w:p>
    <w:p>
      <w:pPr>
        <w:pStyle w:val="Normal"/>
        <w:rPr/>
      </w:pPr>
      <w:r>
        <w:rPr>
          <w:sz w:val="28"/>
          <w:szCs w:val="28"/>
        </w:rPr>
        <w:t>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обращение администрации Еткульского муниципального района № 5554 от 28.12.2024 г. о внесении изменений в решение Собрания депутатов Еткульского муниципального района от 27.12.2023 г. № 539 «О бюджете Еткульского муниципального района на 2024 год и на плановый период 2025 и 2026 год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следующие изменения в решение Собрания депутатов Еткульского муниципального района от 27.12.2023 г. № 539 «О бюджете Еткульского муниципального района на 2024 год и на плановый период 2025 и 2026 годов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 пункте  1 </w:t>
      </w:r>
      <w:r>
        <w:rPr>
          <w:rFonts w:eastAsia="Calibri"/>
          <w:sz w:val="28"/>
          <w:szCs w:val="28"/>
        </w:rPr>
        <w:t>слова «прогнозируемый общий объем доходов местного бюджета в сумме  1807137,7 тыс. рублей, в том числе безвозмездные поступления от других бюджетов бюджетной системы Российской Федерации в сумме 1229897,3 тыс. рублей»  заменить словами «прогнозируемый общий объем доходов местного бюджета в сумме 1894001,5 тыс. рублей, в том числе безвозмездные поступления от других бюджетов бюджетной системы Российской Федерации в сумме 1314228,7 тыс. рублей;»,  слова  «общий объем расходов местного бюджета в сумме  2025114,8 тыс. рублей;» заменить словами «общий объем расходов местного бюджета в сумме  2164403,0 тыс. рублей», слова «</w:t>
      </w:r>
      <w:r>
        <w:rPr>
          <w:sz w:val="28"/>
          <w:szCs w:val="28"/>
        </w:rPr>
        <w:t>размер дефицита местного бюджета на 2024 год в сумме 217977,1 тыс. рублей.» заменить словами «размер дефицита местного бюджета на 2024 год в сумме 270401,5 тыс. рублей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В пункте 2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а «</w:t>
      </w:r>
      <w:r>
        <w:rPr>
          <w:rFonts w:eastAsia="Calibri"/>
          <w:sz w:val="28"/>
          <w:szCs w:val="28"/>
        </w:rPr>
        <w:t>общий объем доходов местного бюджета на 2025 год в сумме 1429441,7  тыс. рублей, в том числе безвозмездные поступления от других бюджетов бюджетной системы Российской Федерации в сумме 810364,7  тыс. рублей,» заменить словами «общий объем доходов местного бюджета на 2025 год в сумме 1441441,7 тыс. рублей, в том числе безвозмездные поступления от других бюджетов бюджетной системы Российской Федерации в сумме 822364,7 тыс. рублей,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слова «общий объем расходов местного бюджета на 2025 год в сумме 1429441,7 тыс. рублей,</w:t>
      </w:r>
      <w:r>
        <w:rPr>
          <w:spacing w:val="-4"/>
          <w:sz w:val="28"/>
          <w:szCs w:val="28"/>
        </w:rPr>
        <w:t xml:space="preserve"> в том числе условно утвержденные расходы в сумме 35736,1 </w:t>
      </w:r>
      <w:r>
        <w:rPr>
          <w:rFonts w:eastAsia="Calibri"/>
          <w:sz w:val="28"/>
          <w:szCs w:val="28"/>
        </w:rPr>
        <w:t>тыс. рублей» заменить словами «общий объем расходов местного бюджета на 2025 год в сумме 1441441,7 тыс. рублей,</w:t>
      </w:r>
      <w:r>
        <w:rPr>
          <w:spacing w:val="-4"/>
          <w:sz w:val="28"/>
          <w:szCs w:val="28"/>
        </w:rPr>
        <w:t xml:space="preserve"> в том числе условно утвержденные расходы в сумме 36036,1 </w:t>
      </w:r>
      <w:r>
        <w:rPr>
          <w:rFonts w:eastAsia="Calibri"/>
          <w:sz w:val="28"/>
          <w:szCs w:val="28"/>
        </w:rPr>
        <w:t>тыс. рублей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пункте 9 слова «</w:t>
      </w:r>
      <w:r>
        <w:rPr>
          <w:rFonts w:eastAsia="Calibri"/>
          <w:sz w:val="28"/>
          <w:szCs w:val="28"/>
        </w:rPr>
        <w:t>на 2024 год в сумме 82114,4 тыс. рублей, на  2025 год в сумме 84317,7 тыс. рублей, на 2026 год в сумме 86091,2 тыс. рублей.» заменить словами «на 2024 год в сумме 75067,9 тыс. рублей, на  2025 год в сумме 84955,1 тыс. рублей, на 2026 год в сумме 86751,6 тыс. рублей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пункте 17 слова «общий объем межбюджетных трансфертов, предоставляемых бюджетам сельских поселений из местного бюджета, в 2024 году в сумме 516269,9 тыс. рублей,» заменить словами «общий объем межбюджетных трансфертов, предоставляемых бюджетам сельских поселений из местного бюджета, в 2024 году в сумме 561827,2 тыс. рублей,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 Приложения  2, 3, 4, 5, 6, 7 принять в новой редакции, согласно приложениям 1, 2, 3, 4, 5 , 6  к настоящему решению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8"/>
          <w:szCs w:val="28"/>
        </w:rPr>
        <w:t>6. В приложении 10: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8"/>
          <w:szCs w:val="28"/>
        </w:rPr>
        <w:t>таблицы 2, 4, 6, 7, 9, 13, 14, 15, 16, 17, 19, 20, 22  принять в новой редакции согласно приложению  7  к настоящему решению;</w:t>
      </w:r>
    </w:p>
    <w:p>
      <w:pPr>
        <w:pStyle w:val="Normal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таблицей 23 согласно приложению 8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Еткульского муниципального района                                                      Н. Н. Василье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_Hlk106199765"/>
      <w:bookmarkStart w:id="3" w:name="_Hlk106199765"/>
      <w:bookmarkEnd w:id="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4" w:name="_Hlk155947110"/>
      <w:bookmarkEnd w:id="4"/>
      <w:r>
        <w:rPr>
          <w:sz w:val="28"/>
          <w:szCs w:val="28"/>
        </w:rPr>
        <w:t>Глава Еткульского муниципального района                                        Ю. В. Кузьменков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  <w:bookmarkStart w:id="5" w:name="_Hlk155947110"/>
      <w:bookmarkStart w:id="6" w:name="_Hlk155947110"/>
      <w:bookmarkEnd w:id="6"/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  <w:bookmarkStart w:id="7" w:name="_Hlk182567955"/>
      <w:bookmarkStart w:id="8" w:name="_Hlk182567955"/>
      <w:bookmarkEnd w:id="8"/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0:08:00Z</dcterms:created>
  <dc:creator>User</dc:creator>
  <dc:description/>
  <cp:keywords/>
  <dc:language>en-US</dc:language>
  <cp:lastModifiedBy>Ирина Павлушова</cp:lastModifiedBy>
  <cp:lastPrinted>2025-01-21T08:05:00Z</cp:lastPrinted>
  <dcterms:modified xsi:type="dcterms:W3CDTF">2025-01-21T03:06:00Z</dcterms:modified>
  <cp:revision>8</cp:revision>
  <dc:subject/>
  <dc:title> </dc:title>
</cp:coreProperties>
</file>